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247" w:right="124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1110</wp:posOffset>
              </wp:positionH>
              <wp:positionV relativeFrom="paragraph">
                <wp:posOffset>-290830</wp:posOffset>
              </wp:positionV>
              <wp:extent cx="7108190" cy="10182225"/>
              <wp:effectExtent l="0" t="0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8200" cy="10182240"/>
                        <a:chOff x="0" y="0"/>
                        <a:chExt cx="7108200" cy="10182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878920" y="4924440"/>
                          <a:ext cx="1257480" cy="12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07400" y="8353440"/>
                          <a:ext cx="1905120" cy="1625760"/>
                        </a:xfrm>
                        <a:prstGeom prst="rect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336120" y="6410160"/>
                          <a:ext cx="3314880" cy="342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79200" y="1152360"/>
                          <a:ext cx="2986560" cy="32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936000" y="3209760"/>
                          <a:ext cx="1257480" cy="12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964520" y="923760"/>
                          <a:ext cx="1257480" cy="12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5393520" y="4581360"/>
                          <a:ext cx="1257480" cy="12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1164600" y="6181560"/>
                          <a:ext cx="1257480" cy="12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478800" y="58104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78800" y="581040"/>
                          <a:ext cx="0" cy="9601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08200" y="581040"/>
                          <a:ext cx="0" cy="9601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78800" y="1018224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 rot="2129400">
                          <a:off x="230760" y="167760"/>
                          <a:ext cx="928440" cy="1092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7.45pt;margin-top:-9.65pt;width:541.5pt;height:788.45pt" coordorigin="2349,-193" coordsize="10830,1576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520;top:7297;width:1979;height:1965;mso-wrap-style:none;v-text-anchor:middle;mso-position-horizontal-relative:page" type="_x0000_t75">
                <v:imagedata r:id="rId10" o:detectmouseclick="t"/>
                <v:stroke color="#3465a4" joinstyle="round" endcap="flat"/>
                <w10:wrap type="none"/>
              </v:shape>
              <v:shape id="shape_0" stroked="t" o:allowincell="f" style="position:absolute;left:3100;top:12697;width:2999;height:2559;mso-wrap-style:none;v-text-anchor:middle;mso-position-horizontal-relative:page" type="_x0000_t75">
                <v:imagedata r:id="rId11" o:detectmouseclick="t"/>
                <v:stroke color="black" weight="28440" joinstyle="miter" endcap="flat"/>
                <w10:wrap type="none"/>
              </v:shape>
              <v:shape id="shape_0" stroked="f" o:allowincell="f" style="position:absolute;left:7240;top:9637;width:5219;height:5399;mso-wrap-style:none;v-text-anchor:middle;mso-position-horizontal-relative:page" type="_x0000_t75">
                <v:imagedata r:id="rId12" o:detectmouseclick="t"/>
                <v:stroke color="#3465a4" joinstyle="round" endcap="flat"/>
                <w10:wrap type="none"/>
              </v:shape>
              <v:shape id="shape_0" stroked="f" o:allowincell="f" style="position:absolute;left:7780;top:1357;width:4702;height:5039;mso-wrap-style:none;v-text-anchor:middle;mso-position-horizontal-relative:page" type="_x0000_t75">
                <v:imagedata r:id="rId13" o:detectmouseclick="t"/>
                <v:stroke color="#3465a4" joinstyle="round" endcap="flat"/>
                <w10:wrap type="none"/>
              </v:shape>
              <v:shape id="shape_0" stroked="f" o:allowincell="f" style="position:absolute;left:3460;top:4597;width:1979;height:1965;mso-wrap-style:none;v-text-anchor:middle;mso-position-horizontal-relative:page" type="_x0000_t75">
                <v:imagedata r:id="rId14" o:detectmouseclick="t"/>
                <v:stroke color="#3465a4" joinstyle="round" endcap="flat"/>
                <w10:wrap type="none"/>
              </v:shape>
              <v:shape id="shape_0" stroked="f" o:allowincell="f" style="position:absolute;left:5080;top:997;width:1979;height:1965;mso-wrap-style:none;v-text-anchor:middle;mso-position-horizontal-relative:page" type="_x0000_t75">
                <v:imagedata r:id="rId15" o:detectmouseclick="t"/>
                <v:stroke color="#3465a4" joinstyle="round" endcap="flat"/>
                <w10:wrap type="none"/>
              </v:shape>
              <v:shape id="shape_0" stroked="f" o:allowincell="f" style="position:absolute;left:10480;top:6757;width:1979;height:1965;mso-wrap-style:none;v-text-anchor:middle;mso-position-horizontal-relative:page" type="_x0000_t75">
                <v:imagedata r:id="rId16" o:detectmouseclick="t"/>
                <v:stroke color="#3465a4" joinstyle="round" endcap="flat"/>
                <w10:wrap type="none"/>
              </v:shape>
              <v:shape id="shape_0" stroked="f" o:allowincell="f" style="position:absolute;left:3820;top:9277;width:1979;height:1965;mso-wrap-style:none;v-text-anchor:middle;mso-position-horizontal-relative:page" type="_x0000_t75">
                <v:imagedata r:id="rId17" o:detectmouseclick="t"/>
                <v:stroke color="#3465a4" joinstyle="round" endcap="flat"/>
                <w10:wrap type="none"/>
              </v:shape>
              <v:line id="shape_0" from="2740,457" to="13179,457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2740,457" to="2740,15576" stroked="t" o:allowincell="f" style="position:absolute;flip:y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13180,457" to="13180,15576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  <v:line id="shape_0" from="2740,15577" to="13179,15577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  <v:shape id="shape_0" stroked="f" o:allowincell="f" style="position:absolute;left:2349;top:-194;width:1461;height:1719;mso-wrap-style:none;v-text-anchor:middle;rotation:35;mso-position-horizontal-relative:pag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3:21:00Z</dcterms:created>
  <dc:creator>Maintenance</dc:creator>
  <dc:description/>
  <cp:keywords/>
  <dc:language>en-US</dc:language>
  <cp:lastModifiedBy>Maintenance</cp:lastModifiedBy>
  <dcterms:modified xsi:type="dcterms:W3CDTF">2006-06-12T23:38:00Z</dcterms:modified>
  <cp:revision>1</cp:revision>
  <dc:subject/>
  <dc:title/>
</cp:coreProperties>
</file>